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COLA: E. E. Senador Filinto Müller – Extensão – 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SOR: Luciana Catarina de Oliveir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IPLINA: Língua Portugues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ÉRIE/TURMA: 2º ano D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: 29/10/2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- Leitura de palavra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- Ampliar o vocabulário apropriando-se, progressivamente, de novas palavra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- Reconhecimento da relação entre imagens e palavra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h/aul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ata Show, Computador, Interne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eiramente, farei a orientação da atividade utilizando o data show para que os alunos possam se localizar dentro da ferramenta a ser utilizada. Em seguida em duplas, os estudantes irão acessar a página Wikispaces da escola sob a orientação da professora localizando o link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1Uts64F-kZt1a2jqUb4ytzrk6Ibjpcc-6MHEheNTQTOg/viewfo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bservando as imagens e lendo as alternativas relacionando com as possíveis respostas e marcando a alternativa que dupla achar que é a corre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avaliação será feita por observação do trabalho feito em grupo através de troca de ideias, questionamentos bem como o domínio leitur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Uts64F-kZt1a2jqUb4ytzrk6Ibjpcc-6MHEheNTQTOg/view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6:13:00Z</dcterms:created>
  <dc:creator>IFPB</dc:creator>
  <dc:description/>
  <dc:language>en-US</dc:language>
  <cp:lastModifiedBy>Claudemir</cp:lastModifiedBy>
  <cp:lastPrinted>2013-04-01T16:46:00Z</cp:lastPrinted>
  <dcterms:modified xsi:type="dcterms:W3CDTF">2015-11-20T16:33:00Z</dcterms:modified>
  <cp:revision>3</cp:revision>
  <dc:subject/>
  <dc:title/>
</cp:coreProperties>
</file>